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u w:val="single"/>
        </w:rPr>
        <w:t xml:space="preserve">Your Water Footprint </w:t>
      </w:r>
      <w:r>
        <w:rPr/>
        <w:t xml:space="preserve">   </w:t>
      </w:r>
      <w:hyperlink r:id="rId2">
        <w:r>
          <w:rPr>
            <w:rStyle w:val="InternetLink"/>
          </w:rPr>
          <w:t>www.waterfootprint.org</w:t>
        </w:r>
      </w:hyperlink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Your footprint calculator –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>To be successful in estimating your water footprint you need to keep a log about food/water consumption BEFORE you go online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>Pick a “typical” day or record for a week: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60"/>
        <w:gridCol w:w="761"/>
        <w:gridCol w:w="761"/>
        <w:gridCol w:w="760"/>
        <w:gridCol w:w="761"/>
        <w:gridCol w:w="761"/>
        <w:gridCol w:w="761"/>
        <w:gridCol w:w="1260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od consumptio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u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e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u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r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Weekly Total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al products</w:t>
            </w:r>
          </w:p>
          <w:p>
            <w:pPr>
              <w:pStyle w:val="Normal"/>
              <w:rPr/>
            </w:pPr>
            <w:r>
              <w:rPr/>
              <w:t>(kg/day)..wheat,rice,maiz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t products (kg/da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ry products (kg/da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gs (#/da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 (kg/da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(kg/da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y roots (kg/day)..potatoes, y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(cups/da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(cups/da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tbl>
      <w:tblPr>
        <w:tblW w:w="5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260"/>
        <w:gridCol w:w="172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mestic Indoor Water use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Total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Indoor 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howers each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/day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length of sho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/shower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or low flow showerhea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or low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baths each we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/wk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times you brush teeth, shave, or wash ha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/day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eave water running while brushing or shav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or no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loads of laundry in an average week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s/wk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dual flush toile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 or no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many times are dishes washed </w:t>
            </w:r>
            <w:r>
              <w:rPr>
                <w:i/>
                <w:iCs/>
              </w:rPr>
              <w:t>by hand</w:t>
            </w:r>
            <w:r>
              <w:rPr/>
              <w:t xml:space="preserve"> each d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s/day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long does water run during each was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/wash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times is a dishwasher used each wee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s/wk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Outdoor 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times do you wash a car each wee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/wk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times do you water your garden each wee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/wk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long do you water your garden each tim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 /watering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long per week do you spend rinsing equipment, driveways, or sidewalks each wee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 /wk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a swimming pool what is its capacit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cubic metres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times per year do you empty that swimming poo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/y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footprin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2:27:00Z</dcterms:created>
  <dc:creator>Caldwell</dc:creator>
  <dc:description/>
  <dc:language>en-US</dc:language>
  <cp:lastModifiedBy>Caldwell</cp:lastModifiedBy>
  <dcterms:modified xsi:type="dcterms:W3CDTF">2008-11-10T19:35:00Z</dcterms:modified>
  <cp:revision>2</cp:revision>
  <dc:subject/>
  <dc:title>Your Water Footprint    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